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562987761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524101210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